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center"/>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s</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1</w:t>
      </w:r>
    </w:p>
    <w:p>
      <w:pPr>
        <w:pStyle w:val="Normal"/>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center"/>
        <w:rPr>
          <w:rFonts w:ascii="New Century Schlbk" w:hAnsi="New Century Schlbk" w:cs="New Century Schlbk"/>
          <w:sz w:val="48"/>
        </w:rPr>
      </w:pPr>
      <w:r>
        <w:rPr>
          <w:rFonts w:cs="B New Century Schlbk Bold" w:ascii="B New Century Schlbk Bold" w:hAnsi="B New Century Schlbk Bold"/>
          <w:smallCaps/>
          <w:sz w:val="48"/>
        </w:rPr>
        <w:t>The Legal and Constitutional Environment of Busines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pBdr>
          <w:bottom w:val="single" w:sz="12" w:space="0" w:color="000000"/>
        </w:pBdr>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1.1.</w:t>
        <w:tab/>
        <w:t>Freedom of Religion.</w:t>
      </w:r>
      <w:r>
        <w:rPr>
          <w:rFonts w:cs="New Century Schlbk" w:ascii="New Century Schlbk" w:hAnsi="New Century Schlbk"/>
        </w:rPr>
        <w:t xml:space="preserve">  A 1988 Minnesota statute required all operators of slow-moving vehicles to display on their vehicles a fluorescent orange-red triangular emblem or, as an alternative, a dull black triangle with a white reflective border, plus seventy-two square inches of permanent red reflective tape.  A vehicle operator who chose the al</w:t>
        <w:softHyphen/>
        <w:t>ternate em</w:t>
        <w:softHyphen/>
        <w:t>blem still had to carry a regular orange-red emblem in the vehicle and dis</w:t>
        <w:softHyphen/>
        <w:t>play it exter</w:t>
        <w:softHyphen/>
        <w:t>nally during times of darkness or low visibility.  The state brought charges against Hershberger and other members of the Amish religion (the defendants) because they re</w:t>
        <w:softHyphen/>
        <w:t>fused to comply with the statute.  The defendants claimed that the statute vio</w:t>
        <w:softHyphen/>
        <w:t>lated their freedom of religion under the First Amendment because displaying the “loud” colors and “worldly symbols” on their slow-moving vehicles (black, box like buggies) compromised their religious belief that they should remain separate and apart from the modern world.  The defendants stated that they would not object to displaying a sign similar to the alter</w:t>
        <w:softHyphen/>
        <w:t>nate symbol if they could use silver, instead of red, reflective tape, and if they did not have to display the “regular” emblem at night.  The state argued that although the silver tape was as effective as the red in terms of visibility, vehicles, and therefore the Amish, should comply with the statute as written.  What will the court hold? Discuss.  [</w:t>
      </w:r>
      <w:r>
        <w:rPr>
          <w:rFonts w:cs="I New Century Schlbk Italic" w:ascii="I New Century Schlbk Italic" w:hAnsi="I New Century Schlbk Italic"/>
        </w:rPr>
        <w:t xml:space="preserve">State v. Hershberger, </w:t>
      </w:r>
      <w:r>
        <w:rPr>
          <w:rFonts w:cs="New Century Schlbk" w:ascii="New Century Schlbk" w:hAnsi="New Century Schlbk"/>
        </w:rPr>
        <w:t>444 N.W.2d 282 (Minn. 1989)]</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1.2.</w:t>
        <w:tab/>
        <w:t xml:space="preserve">Commercial Speech.  </w:t>
      </w:r>
      <w:r>
        <w:rPr>
          <w:rFonts w:cs="New Century Schlbk" w:ascii="New Century Schlbk" w:hAnsi="New Century Schlbk"/>
        </w:rPr>
        <w:t>In 1982, Philip Zauderer, an attorney practicing in Columbus, Ohio, placed a series of newspaper ads directed at women who had used the Dalkon Shield intrauterine device (IUD).  In his ads, Zauderer included a drawing of the Dalkon Shield and informed women that they could still sue for any injuries or other harm to their health sustained by its use, even though the IUD was no longer being marketed.  As a result of these ads, Zauderer filed lawsuits for 106 women.  The Ohio Supreme Court deemed such advertisements unethical, and Zauderer was reprimanded by the court for his actions.  He was further reprimanded for not having disclosed in his ads that al</w:t>
        <w:softHyphen/>
        <w:t>though his clients would owe no legal fees if they lost, they might still be faced with other costs involved in litigation.  Zauderer appealed, claiming the ads were protected under the First Amendment as commercial speech and failure to disclose other costs was not deceptive.  Discuss the probable success of Zauderer’s appeal.  [</w:t>
      </w:r>
      <w:r>
        <w:rPr>
          <w:rFonts w:cs="I New Century Schlbk Italic" w:ascii="I New Century Schlbk Italic" w:hAnsi="I New Century Schlbk Italic"/>
        </w:rPr>
        <w:t>Zauderer v. Office of Disciplinary Counsel,</w:t>
      </w:r>
      <w:r>
        <w:rPr>
          <w:rFonts w:cs="New Century Schlbk" w:ascii="New Century Schlbk" w:hAnsi="New Century Schlbk"/>
        </w:rPr>
        <w:t xml:space="preserve"> 471 U.S. 626, 105 S.Ct. 2265, 85 L.Ed.2d 652 (1985)]</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1.3.</w:t>
        <w:tab/>
        <w:t xml:space="preserve">Commercial Speech.  </w:t>
      </w:r>
      <w:r>
        <w:rPr>
          <w:rFonts w:cs="New Century Schlbk" w:ascii="New Century Schlbk" w:hAnsi="New Century Schlbk"/>
        </w:rPr>
        <w:t>In 1983, Gary Peel, an Illinois attorney, began placing on his letterhead the following statement:  “Certified Civil Trial Specialist/By the National Board of Trial Advocacy.”  In so doing, Peel violated Rule 2-105(a) of the Illinois Code of Professional Responsibility, which prohibits lawyers from holding themselves out as “certified” or “specialists” in fields other than admiralty, trademark, and patent law.  The Attorney Registration and Disciplinary Commission (ARDC) censured Peel for the viola</w:t>
        <w:softHyphen/>
        <w:t xml:space="preserve">tion.  The ARDC claimed that Peel’s letterhead was misleading because it implied that Peel had special qualifications as an attorney, although in fact no such thing as a civil trial specialty existed in Illinois; because the word </w:t>
      </w:r>
      <w:r>
        <w:rPr>
          <w:rFonts w:cs="I New Century Schlbk Italic" w:ascii="I New Century Schlbk Italic" w:hAnsi="I New Century Schlbk Italic"/>
        </w:rPr>
        <w:t xml:space="preserve">certified </w:t>
      </w:r>
      <w:r>
        <w:rPr>
          <w:rFonts w:cs="New Century Schlbk" w:ascii="New Century Schlbk" w:hAnsi="New Century Schlbk"/>
        </w:rPr>
        <w:t>might be interpreted to mean “licensed,” and the National Board of Trial Advocacy (NBTA) did not have the authority to license lawyers; and because, given the fact that not all attorneys licensed to practice in Illinois are certified by the NBTA, Peel’s assertion might erroneously be construed by some readers to mean that those who are certified by that board are supe</w:t>
        <w:softHyphen/>
        <w:t>rior to those who are not.  Peel argued that Rule 2-105(a) violated his constitutional right to free speech and appealed the ARDC’s decision to the United State Supreme Court.  What will the Court decide?  Discuss.  [</w:t>
      </w:r>
      <w:r>
        <w:rPr>
          <w:rFonts w:cs="I New Century Schlbk Italic" w:ascii="I New Century Schlbk Italic" w:hAnsi="I New Century Schlbk Italic"/>
        </w:rPr>
        <w:t>Peel v. Attorney Registration and Disciplinary Commission</w:t>
      </w:r>
      <w:r>
        <w:rPr>
          <w:rFonts w:cs="New Century Schlbk" w:ascii="New Century Schlbk" w:hAnsi="New Century Schlbk"/>
        </w:rPr>
        <w:t>, 496 U.S. 91, 110 S.Ct. 2281, 110 L.Ed.2d 83 (1990)]</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1.4.</w:t>
        <w:tab/>
        <w:t>Commerce Clause.</w:t>
      </w:r>
      <w:r>
        <w:rPr>
          <w:rFonts w:cs="New Century Schlbk" w:ascii="New Century Schlbk" w:hAnsi="New Century Schlbk"/>
        </w:rPr>
        <w:t xml:space="preserve">  In 1957, Rhodes and several other Georgia landowners en</w:t>
        <w:softHyphen/>
        <w:t>tered into a sixty-five-year timber purchase contract with Inland-Rome, Inc.  Thereafter, Inland-Rome cut timber from the landowners’ land and then removed it for processing in certain Georgia facilities, after which it was shipped as lumber products to points throughout the country.  In 1986, the landowners claimed that Inland-Rome had breached the contract, and they filed suit.  Inland-Rome moved to compel arbitration be</w:t>
        <w:softHyphen/>
        <w:t>cause the parties had agreed, in their contract, to arbitrate any disputes arising there</w:t>
        <w:softHyphen/>
        <w:t>un</w:t>
        <w:softHyphen/>
        <w:t>der.  Georgia law enforces arbitration clauses only if they are contained in construc</w:t>
        <w:softHyphen/>
        <w:t>tion contracts.  Arbitration clauses are enforceable under the Federal Arbitration Act only if the contracts in which they appear affect interstate commerce.  Inland-Rome con</w:t>
        <w:softHyphen/>
        <w:t>tended that because lumber products from the cut timber were shipped throughout the nation, the contract related to interstate commerce, and therefore the Federal Arbitration Act should apply.  Will the court agree?  Discuss.  [</w:t>
      </w:r>
      <w:r>
        <w:rPr>
          <w:rFonts w:cs="I New Century Schlbk Italic" w:ascii="I New Century Schlbk Italic" w:hAnsi="I New Century Schlbk Italic"/>
        </w:rPr>
        <w:t>Rhodes v. Inland-Rome, Inc.</w:t>
      </w:r>
      <w:r>
        <w:rPr>
          <w:rFonts w:cs="New Century Schlbk" w:ascii="New Century Schlbk" w:hAnsi="New Century Schlbk"/>
        </w:rPr>
        <w:t>, 195 Ga.App. 39, 392 S.E.2d 270 (1990)]</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1.5.</w:t>
        <w:tab/>
        <w:t xml:space="preserve">Freedom of Speech.  </w:t>
      </w:r>
      <w:r>
        <w:rPr>
          <w:rFonts w:cs="New Century Schlbk" w:ascii="New Century Schlbk" w:hAnsi="New Century Schlbk"/>
        </w:rPr>
        <w:t>In 1988, as a result of a general election, Arizona added Article XXVIII to its constitution.  Article XXVIII provided that English was to be the official language of the state and required all state officials and employees to use only the English language during the performance of government business.  Maria-Kelly Yniguez, an employee of the Arizona Department of Administration, frequently spoke in Spanish to Spanish-speaking persons with whom she dealt in the course of her work.  Yniguez claimed that Article XXVIII violated constitutionally protected free speech rights and brought an action in federal court against the state governor, Rose Mofford, and other state officials.  Does Article XXVIII violate the freedom of speech guaranteed by the First Amendment to the U.S. Constitution?  Why or why not?  [</w:t>
      </w:r>
      <w:r>
        <w:rPr>
          <w:rFonts w:cs="I New Century Schlbk Italic" w:ascii="I New Century Schlbk Italic" w:hAnsi="I New Century Schlbk Italic"/>
        </w:rPr>
        <w:t>Yniguez v. Mofford,</w:t>
      </w:r>
      <w:r>
        <w:rPr>
          <w:rFonts w:cs="New Century Schlbk" w:ascii="New Century Schlbk" w:hAnsi="New Century Schlbk"/>
        </w:rPr>
        <w:t xml:space="preserve"> 730 F.Supp. 309 (D.Ariz. 1990)]</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1.6.</w:t>
      </w:r>
      <w:r>
        <w:rPr>
          <w:rFonts w:cs="New Century Schlbk" w:ascii="New Century Schlbk" w:hAnsi="New Century Schlbk"/>
        </w:rPr>
        <w:tab/>
      </w:r>
      <w:r>
        <w:rPr>
          <w:rFonts w:cs="B New Century Schlbk Bold" w:ascii="B New Century Schlbk Bold" w:hAnsi="B New Century Schlbk Bold"/>
        </w:rPr>
        <w:t>Freedom of Speech.</w:t>
      </w:r>
      <w:r>
        <w:rPr>
          <w:rFonts w:cs="New Century Schlbk" w:ascii="New Century Schlbk" w:hAnsi="New Century Schlbk"/>
        </w:rPr>
        <w:t xml:space="preserve">  The Board of Trustees of the Loudoun County Library in Virginia opted to provide Internet access for its patrons.  The board also adopted a “Pol</w:t>
        <w:softHyphen/>
        <w:t>icy on Internet Sexual Harassment.”  This required that Web site blocking software be in</w:t>
        <w:softHyphen/>
        <w:t>stalled on all library computers to “a.  block child pornography and obscene material (hard core pornography)” and “b.  block material deemed harmful to juveniles under ap</w:t>
        <w:softHyphen/>
        <w:t>plicable Virginia statutes and legal precedents (soft core pornography).”  Mainstream Loudoun, an association of individuals, claimed that this policy blocked their access to such sites as the Quaker Home Page.  Mainstream filed a suit in a federal district court against the board, alleging that this was an unconstitutional restriction on their right to access protected speech on the Internet.  The board filed a motion for summary judg</w:t>
        <w:softHyphen/>
        <w:t>ment.  Does the First Amendment limit the ability of a public library to restrict its pa</w:t>
        <w:softHyphen/>
        <w:t>trons’ access to information on the Internet?  Discuss.  [</w:t>
      </w:r>
      <w:r>
        <w:rPr>
          <w:rFonts w:cs="I New Century Schlbk Italic" w:ascii="I New Century Schlbk Italic" w:hAnsi="I New Century Schlbk Italic"/>
        </w:rPr>
        <w:t xml:space="preserve">Mainstream Loudoun v. Board of Trustees of the Loudoun County Library, </w:t>
      </w:r>
      <w:r>
        <w:rPr>
          <w:rFonts w:cs="New Century Schlbk" w:ascii="New Century Schlbk" w:hAnsi="New Century Schlbk"/>
        </w:rPr>
        <w:t>7 F.Supp.2d 783 (1998)]</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widowControl w:val="false"/>
        <w:tabs>
          <w:tab w:val="clear" w:pos="720"/>
          <w:tab w:val="left" w:pos="0" w:leader="none"/>
        </w:tabs>
        <w:jc w:val="both"/>
        <w:rPr/>
      </w:pPr>
      <w:r>
        <w:rPr>
          <w:rFonts w:cs="B New Century Schlbk Bold" w:ascii="B New Century Schlbk Bold" w:hAnsi="B New Century Schlbk Bold"/>
        </w:rPr>
        <w:t>1.7.</w:t>
        <w:tab/>
        <w:t xml:space="preserve">Due Process. </w:t>
      </w:r>
      <w:r>
        <w:rPr>
          <w:rFonts w:cs="New Century Schlbk" w:ascii="New Century Schlbk" w:hAnsi="New Century Schlbk"/>
        </w:rPr>
        <w:t>Ashland, Inc., was the sole owner of the St. Paul Park Refinery, an oil refinery in Minnesota, when Ashland and Marathon Oil Co. announced their intent to combine their refining and marketing assets into a new entity, Marathon Ashland Petroleum LLC (MAP). Marathon was to own the largest share of MAP, and control its operations, while Ashland was to own about a third of the new company. The day after this announcement, a series of explosions and fires at the St. Paul Park Refinery injured several workers. Ashland pleaded guilty to criminal charges relating to the release of a hazardous air pollutant into a sewer line. A federal district court sentenced Ashland to, among other things, five years’ probation subject to various conditions, including an upgrade of the sewer at the St. Paul Park Refinery, to which a probation officer was to have continual access. Meanwhile, as part of the deal with Marathon, Ashland had transferred ownership of the refinery to MAP. Ashland appealed to the U.S. Court of Appeals for the Eighth Circuit, contending in part that the probation conditions violated its due process rights. Should the court rule in Ashland’s favor on this point? Why or why not? [</w:t>
      </w:r>
      <w:r>
        <w:rPr>
          <w:rFonts w:cs="I New Century Schlbk Italic" w:ascii="I New Century Schlbk Italic" w:hAnsi="I New Century Schlbk Italic"/>
        </w:rPr>
        <w:t xml:space="preserve">United States v. Ashland, Inc., </w:t>
      </w:r>
      <w:r>
        <w:rPr>
          <w:rFonts w:cs="New Century Schlbk" w:ascii="New Century Schlbk" w:hAnsi="New Century Schlbk"/>
        </w:rPr>
        <w:t>356 F.3d 871 (8th Cir. 2004)]</w:t>
      </w:r>
    </w:p>
    <w:p>
      <w:pPr>
        <w:pStyle w:val="Normal"/>
        <w:widowControl w:val="false"/>
        <w:tabs>
          <w:tab w:val="clear" w:pos="720"/>
          <w:tab w:val="left" w:pos="0" w:leader="none"/>
        </w:tabs>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t>1.8.</w:t>
        <w:tab/>
        <w:t>Free Speech.</w:t>
      </w:r>
      <w:r>
        <w:rPr>
          <w:rFonts w:cs="New Century Schlbk" w:ascii="New Century Schlbk" w:hAnsi="New Century Schlbk"/>
          <w:color w:val="000000"/>
        </w:rPr>
        <w:t xml:space="preserve">  Henry Mishkoff is a Web designer whose firm does business as “Webfeats.” When Taubman Co. began building a mall called “The Shops at Willow Bend” near Mishkoff’s home, Mishkoff registered the domain name “shopsatwillowbend.com” and created a Web site with that address. The site featured information about the mall, a disclaimer indicating that Mishkoff’s site was unofficial, and a link to the mall’s official site. Taubman discovered Mishkoff’s site and filed a suit in a federal district court against him. He then registered other names, including “taubmansucks.com,” with links to a site documenting his battle with Taubman. (A Web name with a “sucks.com” moniker attached to it is known as a “complaint name,” and the process of registering and using such names is known as “cybergriping.”) Taubman asked the court to order Mishkoff to stop using all of these names. Should the court grant Taubman’s request? On what basis might the court protect Mishkoff’s use of the names? [</w:t>
      </w:r>
      <w:r>
        <w:rPr>
          <w:rFonts w:cs="I New Century Schlbk Italic" w:ascii="I New Century Schlbk Italic" w:hAnsi="I New Century Schlbk Italic"/>
        </w:rPr>
        <w:t>Taubman Co. v. Webfeats</w:t>
      </w:r>
      <w:r>
        <w:rPr>
          <w:rFonts w:cs="I New Century Schlbk Italic" w:ascii="I New Century Schlbk Italic" w:hAnsi="I New Century Schlbk Italic"/>
          <w:color w:val="000000"/>
        </w:rPr>
        <w:t>,</w:t>
      </w:r>
      <w:r>
        <w:rPr>
          <w:rFonts w:cs="New Century Schlbk" w:ascii="New Century Schlbk" w:hAnsi="New Century Schlbk"/>
          <w:color w:val="000000"/>
        </w:rPr>
        <w:t xml:space="preserve"> 319 F.3d 770 (6th Cir. 2003)]</w:t>
      </w:r>
    </w:p>
    <w:p>
      <w:pPr>
        <w:pStyle w:val="Normal"/>
        <w:jc w:val="both"/>
        <w:rPr>
          <w:rFonts w:ascii="B New Century Schlbk Bold" w:hAnsi="B New Century Schlbk Bold" w:cs="B New Century Schlbk Bold"/>
          <w:color w:val="000000"/>
          <w:sz w:val="20"/>
        </w:rPr>
      </w:pPr>
      <w:r>
        <w:rPr>
          <w:rFonts w:cs="B New Century Schlbk Bold" w:ascii="B New Century Schlbk Bold" w:hAnsi="B New Century Schlbk Bold"/>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color w:val="000000"/>
        </w:rPr>
      </w:pPr>
      <w:r>
        <w:rPr>
          <w:rFonts w:cs="B New Century Schlbk Bold" w:ascii="B New Century Schlbk Bold" w:hAnsi="B New Century Schlbk Bold"/>
        </w:rPr>
        <w:t>1.9.</w:t>
        <w:tab/>
        <w:t xml:space="preserve">Freedom of Speech.  </w:t>
      </w:r>
      <w:r>
        <w:rPr>
          <w:rFonts w:cs="New Century Schlbk" w:ascii="New Century Schlbk" w:hAnsi="New Century Schlbk"/>
        </w:rPr>
        <w:t>The City of Tacoma, Washington, enacted an ordinance that prohibited the playing of car sound systems at a volume that would be “audible” at a distance greater than fifty feet.  Dwight Holland was arrested and convicted for violating the ordinance.  The conviction was later dismissed, but Holland filed a civil suit in a Washington state court against the city.  He claimed in part that the ordinance violated his freedom of speech under the First Amendment.  On what basis might the court conclude that this ordinance is constitutional?  (Hint:  In playing a sound system, was Holland actually expressing himself?)  [</w:t>
      </w:r>
      <w:r>
        <w:rPr>
          <w:rFonts w:cs="I New Century Schlbk Italic" w:ascii="I New Century Schlbk Italic" w:hAnsi="I New Century Schlbk Italic"/>
        </w:rPr>
        <w:t xml:space="preserve">Holland v. City of Tacoma, </w:t>
      </w:r>
      <w:r>
        <w:rPr>
          <w:rFonts w:cs="New Century Schlbk" w:ascii="New Century Schlbk" w:hAnsi="New Century Schlbk"/>
        </w:rPr>
        <w:t>90 Wash.App. 533, 954 P.2d 290 (1998)]</w:t>
      </w:r>
    </w:p>
    <w:p>
      <w:pPr>
        <w:pStyle w:val="Normal"/>
        <w:jc w:val="both"/>
        <w:rPr>
          <w:rFonts w:ascii="B New Century Schlbk Bold" w:hAnsi="B New Century Schlbk Bold" w:cs="B New Century Schlbk Bold"/>
          <w:color w:val="000000"/>
          <w:sz w:val="20"/>
        </w:rPr>
      </w:pPr>
      <w:r>
        <w:rPr>
          <w:rFonts w:cs="B New Century Schlbk Bold" w:ascii="B New Century Schlbk Bold" w:hAnsi="B New Century Schlbk Bold"/>
          <w:color w:val="000000"/>
          <w:sz w:val="20"/>
        </w:rPr>
      </w:r>
    </w:p>
    <w:p>
      <w:pPr>
        <w:pStyle w:val="Normal"/>
        <w:jc w:val="both"/>
        <w:rPr/>
      </w:pPr>
      <w:r>
        <w:rPr>
          <w:rFonts w:cs="B New Century Schlbk Bold" w:ascii="B New Century Schlbk Bold" w:hAnsi="B New Century Schlbk Bold"/>
        </w:rPr>
        <w:t>1.10.</w:t>
        <w:tab/>
      </w:r>
      <w:r>
        <w:rPr>
          <w:rFonts w:cs="B New Century Schlbk Bold" w:ascii="B New Century Schlbk Bold" w:hAnsi="B New Century Schlbk Bold"/>
          <w:smallCaps/>
        </w:rPr>
        <w:t>A Question of Ethics</w:t>
      </w:r>
    </w:p>
    <w:p>
      <w:pPr>
        <w:pStyle w:val="Normal"/>
        <w:jc w:val="both"/>
        <w:rPr/>
      </w:pPr>
      <w:r>
        <w:rPr>
          <w:rFonts w:cs="New Century Schlbk" w:ascii="New Century Schlbk" w:hAnsi="New Century Schlbk"/>
        </w:rPr>
        <w:t>In 1999, in an effort to reduce smoking by children, the attorney general of Massachusetts issued comprehensive regulations governing the advertising and sale of tobacco products.  Among other things, the regulations banned cigarette advertisements within one thousand feet of any elementary school, secondary school, or public playground and required retailers to post any advertising in their stores at least five feet off the floor, out of the immediate sight of young children.  A group of tobacco manufacturers and retailers filed suit against the state, claiming that the regulations were preempted by the federal Cigarette Labeling and Advertising Act (FCLAA) of 1965, as amended.  That act sets uniform labeling requirements and bans broadcast advertising for cigarettes.  Ultimately, the case reached the United States Supreme Court, which held that the federal law on cigarette ads preempted the cigarette advertising restrictions adopted by Massachusetts.  The only portion of the Massachusetts regulatory package to survive was the requirement that retailers had to place tobacco products in an area accessible only by the sales staff.  In view of these facts, consider the following questions.  [</w:t>
      </w:r>
      <w:r>
        <w:rPr>
          <w:rFonts w:cs="I New Century Schlbk Italic" w:ascii="I New Century Schlbk Italic" w:hAnsi="I New Century Schlbk Italic"/>
        </w:rPr>
        <w:t xml:space="preserve">Lorillard Tobacco Co. v. Reilly, </w:t>
      </w:r>
      <w:r>
        <w:rPr>
          <w:rFonts w:cs="New Century Schlbk" w:ascii="New Century Schlbk" w:hAnsi="New Century Schlbk"/>
        </w:rPr>
        <w:t>533 U.S. 525, 121 S.Ct. 2404, 69 L.Ed.2d 532 (2001)]</w:t>
      </w:r>
    </w:p>
    <w:p>
      <w:pPr>
        <w:pStyle w:val="Normal"/>
        <w:ind w:left="720" w:hanging="0"/>
        <w:jc w:val="both"/>
        <w:rPr/>
      </w:pPr>
      <w:r>
        <w:rPr>
          <w:rFonts w:cs="B New Century Schlbk Bold" w:ascii="B New Century Schlbk Bold" w:hAnsi="B New Century Schlbk Bold"/>
        </w:rPr>
        <w:t xml:space="preserve">1. </w:t>
      </w:r>
      <w:r>
        <w:rPr>
          <w:rFonts w:cs="New Century Schlbk" w:ascii="New Century Schlbk" w:hAnsi="New Century Schlbk"/>
        </w:rPr>
        <w:t>Some argue that having a national standard for tobacco regulation is more important than allowing states to set their own standards for tobacco regulation.  Do you agree?  Why or why not?</w:t>
      </w:r>
    </w:p>
    <w:p>
      <w:pPr>
        <w:pStyle w:val="Normal"/>
        <w:ind w:left="720" w:hanging="0"/>
        <w:jc w:val="both"/>
        <w:rPr/>
      </w:pPr>
      <w:r>
        <w:rPr>
          <w:rFonts w:cs="B New Century Schlbk Bold" w:ascii="B New Century Schlbk Bold" w:hAnsi="B New Century Schlbk Bold"/>
        </w:rPr>
        <w:t xml:space="preserve">2. </w:t>
      </w:r>
      <w:r>
        <w:rPr>
          <w:rFonts w:cs="New Century Schlbk" w:ascii="New Century Schlbk" w:hAnsi="New Century Schlbk"/>
        </w:rPr>
        <w:t>According to the Court in this case, the federal law does not restrict the ability of state and local governments to adopt general zoning restrictions that apply to cigarettes, as long as those restrictions are “on equal terms with other products.”  How would you argue in support of this reasoning?  How would you argue against i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Liberation Sans">
    <w:altName w:val="Arial"/>
    <w:charset w:val="01"/>
    <w:family w:val="swiss"/>
    <w:pitch w:val="variable"/>
  </w:font>
  <w:font w:name="B New Century Schlbk Bold">
    <w:charset w:val="00"/>
    <w:family w:val="auto"/>
    <w:pitch w:val="variable"/>
  </w:font>
  <w:font w:name="I New Century Schlbk Italic">
    <w:charset w:val="00"/>
    <w:family w:val="auto"/>
    <w:pitch w:val="variable"/>
  </w:font>
  <w:font w:name="New Century 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 New Century Schlbk Bold" w:ascii="B New Century Schlbk Bold" w:hAnsi="B New Century Schlbk Bold"/>
      </w:rPr>
      <w:t>A-</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w:t>
    </w:r>
    <w:r>
      <w:rPr>
        <w:rFonts w:cs="B New Century Schlbk Bold" w:ascii="B New Century Schlbk Bold" w:hAnsi="B New Century Schlbk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A-</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6</w:t>
    </w:r>
    <w:r>
      <w:rPr>
        <w:rFonts w:cs="B New Century Schlbk Bold" w:ascii="B New Century Schlbk Bold" w:hAnsi="B New Century Schlbk Bold"/>
      </w:rPr>
      <w:fldChar w:fldCharType="end"/>
    </w:r>
    <w:r>
      <w:rPr>
        <w:rFonts w:cs="New Century Schlbk" w:ascii="New Century Schlbk" w:hAnsi="New Century Schlbk"/>
        <w:sz w:val="20"/>
      </w:rPr>
      <w:t xml:space="preserve">          </w:t>
    </w:r>
    <w:r>
      <w:rPr>
        <w:rFonts w:cs="New Century Schlbk" w:ascii="New Century Schlbk" w:hAnsi="New Century Schlbk"/>
        <w:caps/>
        <w:sz w:val="20"/>
      </w:rPr>
      <w:t>Appendix A:  Alternate Case Problems—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Appendix A:  Alternate Case Problems—Chapter 1          </w:t>
    </w:r>
    <w:r>
      <w:rPr>
        <w:rFonts w:cs="B New Century Schlbk Bold" w:ascii="B New Century Schlbk Bold" w:hAnsi="B New Century Schlbk Bold"/>
        <w:caps/>
      </w:rPr>
      <w:t>A-</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5</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 New Century Schlbk Bold" w:hAnsi="B New Century Schlbk Bold" w:cs="B New Century Schlbk Bold"/>
      </w:rPr>
    </w:pPr>
    <w:r>
      <w:rPr>
        <w:rFonts w:cs="B New Century Schlbk Bold" w:ascii="B New Century Schlbk Bold" w:hAnsi="B New Century Schlbk Bold"/>
      </w:rPr>
    </w:r>
  </w:p>
</w:hdr>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w:hAnsi="Bookman" w:eastAsia="Times New Roman" w:cs="Book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5:20:00Z</dcterms:created>
  <dc:creator>Eric Hollowell</dc:creator>
  <dc:description/>
  <dc:language>en-US</dc:language>
  <cp:lastModifiedBy>Suzanne Jasin</cp:lastModifiedBy>
  <cp:lastPrinted>2009-01-30T16:08:00Z</cp:lastPrinted>
  <dcterms:modified xsi:type="dcterms:W3CDTF">2009-01-30T21:08:00Z</dcterms:modified>
  <cp:revision>49</cp:revision>
  <dc:subject/>
  <dc:title>FBLSC 8e EC 2e-ACPCP-Ch01.doc</dc:title>
</cp:coreProperties>
</file>